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Cs w:val="28"/>
          <w:lang w:val="sr-Latn-CS" w:eastAsia="en-US"/>
        </w:rPr>
      </w:pPr>
      <w:r>
        <w:rPr>
          <w:rFonts w:cs="Cambria" w:ascii="Cambria" w:hAnsi="Cambria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895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9. okto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Heading1"/>
        <w:jc w:val="left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Heading1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strategije unapređenja socijalne zaštite djece bez roditeljskog staranja 2015 – 2020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9. oktobra 2015. godine sjednicu, na kojoj je razmatrao Prijedlog strategije unapređenja socijalne zaštite djece bez roditeljskog staranja 2015 – 2020. godin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- Jovičević,  Milan Švraka, Ilija Stevančević i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ni su bili Krsto Jandrić i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Branka Sladojević, predstavnica Ministarstva zdravlja i socijalne zaštite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jednoglasno usvojio stav da se pomenuti Prijedlog uputi u skupštinsku procedur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 xml:space="preserve">       PREDSJEDNIK ODBORA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rFonts w:ascii="Cambria" w:hAnsi="Cambria" w:cs="Cambria"/>
          <w:sz w:val="22"/>
          <w:szCs w:val="28"/>
          <w:lang w:val="sr-Latn-CS" w:eastAsia="en-US"/>
        </w:rPr>
      </w:pPr>
      <w:r>
        <w:rPr>
          <w:rFonts w:cs="Cambria" w:ascii="Cambria" w:hAnsi="Cambria"/>
          <w:sz w:val="22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15:00Z</dcterms:created>
  <dc:creator>STIJAK MIROSLAV</dc:creator>
  <dc:description/>
  <dc:language>en-US</dc:language>
  <cp:lastModifiedBy>Sladjana Kraljevic</cp:lastModifiedBy>
  <cp:lastPrinted>2015-09-15T12:40:00Z</cp:lastPrinted>
  <dcterms:modified xsi:type="dcterms:W3CDTF">2018-02-22T12:15:00Z</dcterms:modified>
  <cp:revision>2</cp:revision>
  <dc:subject/>
  <dc:title>Датум, 10</dc:title>
</cp:coreProperties>
</file>